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stellation Projec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1</w:t>
      </w:r>
    </w:p>
    <w:p>
      <w:pPr>
        <w:pStyle w:val="Normal"/>
        <w:rPr/>
      </w:pPr>
      <w:r>
        <w:rPr/>
        <w:t>Make a page of dots by flicking a paint brush loaded with paint onto a piece of blank paper. These dots represent your stars. Let the paint d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look at your dot and see if you can find a constellation in them. You do not have to use all the dots but you may if you want to. You may see more than one shape in your dots; that is fine to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aw the constellation you see by connecting the dots. Colour it too if you like. See this website for an example: </w:t>
      </w:r>
      <w:hyperlink r:id="rId2">
        <w:r>
          <w:rPr>
            <w:rStyle w:val="InternetLink"/>
          </w:rPr>
          <w:t>http://stardate.org/resources/constellations/orion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2</w:t>
      </w:r>
    </w:p>
    <w:p>
      <w:pPr>
        <w:pStyle w:val="Normal"/>
        <w:rPr/>
      </w:pPr>
      <w:r>
        <w:rPr/>
        <w:t xml:space="preserve">Lastly, write a 200 word legend/story about how this constellation ended up in the st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it an ancient warrior who was placed in the stars by a Roman Goddess to honour his accomplishments on the battlefield? What were his accomplishments? </w:t>
      </w:r>
    </w:p>
    <w:p>
      <w:pPr>
        <w:pStyle w:val="Normal"/>
        <w:rPr/>
      </w:pPr>
      <w:r>
        <w:rPr/>
        <w:t>Was it a clown that got shot too high in a cannon? Give m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rdate.org/resources/constellations/orio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1:47:00Z</dcterms:created>
  <dc:creator>Teena Della</dc:creator>
  <dc:description/>
  <dc:language>en-US</dc:language>
  <cp:lastModifiedBy>Teena Della</cp:lastModifiedBy>
  <dcterms:modified xsi:type="dcterms:W3CDTF">2004-01-11T01:58:00Z</dcterms:modified>
  <cp:revision>4</cp:revision>
  <dc:subject/>
  <dc:title>Constellation Assignment</dc:title>
</cp:coreProperties>
</file>